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 Типичные реакции оснований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сложные вещества, состоящие из ионов металлов и связанных с ними гидроксид-ион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е свойства оснований обусловлены наличием у них гидроксо-ион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-аш-минус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часто встречаемые химические взаимодействия оснований разделены на три группы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оснований и кислот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щелочей и оксидов неметаллов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щелочей и солей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м более подробно каждый тип химических реакций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вая реакц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заимодействие оснований и кисл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заимодействия получается соответствующая кислоте соль и вода. По типу реакций относятся к реакциям обме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обирку с гидроксидом натрия, или щелочью добавим несколько капель индикатора фенолфталеина. Раствор окрасится в малиновый цвет. Затем осторожно прильем серную кислоту. Раствор обесцвечивается, что указывает на прохождение химической реакции. Запишем уравнение этой реакции в молекулярном и сокращенном ионном виде:</w:t>
            </w:r>
          </w:p>
          <w:p>
            <w:pPr>
              <w:pStyle w:val="Style16"/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бразовалась соль сульфат натрия и вода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нный тип реакций относятся к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акциям нейтрализаци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торая реакц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щелочи и оксидов неметал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реакция приводит к образованию соли кислоты, которая соответствует оксиду неметалла и во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редыдущих занятий по классификации оксидов вы знаете, что кислотным оксидам соответствуют кислоты. Например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ует сернист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ответствует фосфор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илициум-о-два) соответствует кремниев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заимодействии этих оксидов с основаниями образуется соответствующая соль и вода. Относится к реакциям обме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 Возьмем в стакане прозрачный раствор известковой воды. Опустим в него соломинку для сока и пропустим через нее выдыхаемый воздух, который, как мы знаем, содержит большое количество углекислого газа. Прозрачная известковая вода мутнеет, что указывает на прохождение химической реакции. Запишем уравнение проведенной химической реакци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(О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Са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↓ +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кции образуется соль карбонат кальция, которая выпадает в осадок и вод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етья реакция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щелочи и сол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екание реакции взаимодействия щелочей и солей происходит  только в случае образования нерастворимого осадка или газа. В остальных случаях протекание реакции незаметно в силу того, что этот тип реакций относится к реакциям ионного обмен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аствору хлорида железа добавим щелочь. Наблюдаем выпадение зеленоватого осадка, который со временем становится бурым. Это указывает на протекание химической реакции. Записываем уравнение проведенной реакции в молекулярном и сокращенном ионном виде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зультате реакции образуется хлорид натрия и гидроксид железа (II), который выпадает в осадок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 есть, в результате реакции ионного обмена между солью и щелочью образуются молекулы гидроксида железа (II) нерастворимые в воде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 К раствору гидроксида бария добавляем раствор хлорида аммония. Нагреваем полученный раствор на спиртовке. Мы почувствуем характерный запах аммиака. Это указывает на протекание химической реакции. Записываем уравнение реакции в молекулярном и сокращенном ионном виде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 + 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зультате реакции образуется хлорид бария и гидроксид аммония, распадающийся на аммиак и воду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 + 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ионное уравнение показывает, что в результате взаимодействия гидроксид-ионов и ионов аммония образуются молекулы аммиака и воды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ими из немаловажных химических реакций являются реакции разложения нерастворимых оснований при нагревании на оксид и воду.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 По каплям прильем к раствору хлорида цинка раствор щелочи. После добавления каждой порции слегка встряхиваем пробирку. Вскоре пробирка заполняется белым осадком. Выделяем осадок в отдельную пробирку и подогреваем на спиртовке. Наблюдается испарение воды и образование порошка белого цвета, представляющего собой оксид цинка. Записываем уравнения проведенных реакций в молекулярном и сокращенном ионном виде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NaOH + Zn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2NaCl + Zn(OH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Zn(OH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(OH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= ZnO +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при нагревании гидроксид цинка разложился на оксид цинка и воду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взаимодействуют с кислотами, оксидами металлов и солями, а также разлагаются под воздействием температуры на оксид и вод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8:00Z</dcterms:created>
  <dc:creator>Format</dc:creator>
  <dc:description/>
  <dc:language>en-US</dc:language>
  <cp:lastModifiedBy>Пользователь</cp:lastModifiedBy>
  <dcterms:modified xsi:type="dcterms:W3CDTF">2014-11-06T05:20:00Z</dcterms:modified>
  <cp:revision>3</cp:revision>
  <dc:subject/>
  <dc:title/>
</cp:coreProperties>
</file>